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515</wp:posOffset>
            </wp:positionH>
            <wp:positionV relativeFrom="paragraph">
              <wp:posOffset>-475615</wp:posOffset>
            </wp:positionV>
            <wp:extent cx="1537970" cy="635000"/>
            <wp:effectExtent l="0" t="0" r="0" b="0"/>
            <wp:wrapTight wrapText="bothSides">
              <wp:wrapPolygon edited="0">
                <wp:start x="-102" y="0"/>
                <wp:lineTo x="-102" y="21337"/>
                <wp:lineTo x="21600" y="21337"/>
                <wp:lineTo x="21600" y="0"/>
                <wp:lineTo x="-102" y="0"/>
              </wp:wrapPolygon>
            </wp:wrapTight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265" w:dyaOrig="177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21.1pt;margin-top:-60.15pt;width:346.85pt;height:90.0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58854959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eert, le 18. Mai 2015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hères Consoeurs, Chers Confrères,</w:t>
        <w:br/>
        <w:t> 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>Le Grand Conseil de l'Association Néerlandaise des Amis du Vin, a le grand honneur de vous inviter pour le Chapitre anniversaire qui aura lieu le samedi 6 juin prochain.</w:t>
        <w:br/>
        <w:t> </w:t>
        <w:br/>
        <w:t>Cet événement gastronomique et de grand style aura lieu au Château Daelenbroeck à Herkenbosch.</w:t>
        <w:br/>
        <w:t> </w:t>
        <w:br/>
        <w:t>Le Château fera office d'écrin pour le programme suivant:</w:t>
        <w:br/>
        <w:t>15.30-16.30   Accueil</w:t>
        <w:br/>
        <w:t>16.30-17.30   Chapitre Solennel, suivi par le Vin d'Honneur</w:t>
        <w:br/>
        <w:t>17.30-19.00   Foire aux Vins</w:t>
        <w:br/>
        <w:t xml:space="preserve">19.00-24.00   Dîner dansant </w:t>
        <w:br/>
        <w:t> </w:t>
        <w:br/>
        <w:t> </w:t>
        <w:br/>
        <w:t>Pour accompagner les membres des Confréries Néerlandaises et nos amis étrangers, nous espérons accueillir une forte délégation de membres de votre Confrérie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> </w:t>
        <w:br/>
        <w:t>Bien confraternelement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br/>
        <w:t> </w:t>
        <w:br/>
        <w:t>Raymond Janssen,</w:t>
        <w:br/>
        <w:t>Président.</w:t>
        <w:br/>
        <w:t> </w:t>
        <w:b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</w:t>
      </w:r>
      <w:r>
        <w:br w:type="page"/>
      </w:r>
    </w:p>
    <w:p>
      <w:pPr>
        <w:pStyle w:val="Normal"/>
        <w:rPr>
          <w:rFonts w:ascii="Arial" w:hAnsi="Arial" w:cs="Arial"/>
          <w:b/>
          <w:b/>
          <w:lang w:val="nl-NL" w:eastAsia="en-US"/>
        </w:rPr>
      </w:pPr>
      <w:r>
        <w:rPr>
          <w:rFonts w:cs="Arial" w:ascii="Arial" w:hAnsi="Arial"/>
          <w:b/>
          <w:lang w:val="nl-NL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8915</wp:posOffset>
            </wp:positionH>
            <wp:positionV relativeFrom="paragraph">
              <wp:posOffset>-323215</wp:posOffset>
            </wp:positionV>
            <wp:extent cx="1537970" cy="635000"/>
            <wp:effectExtent l="0" t="0" r="0" b="0"/>
            <wp:wrapTight wrapText="bothSides">
              <wp:wrapPolygon edited="0">
                <wp:start x="-102" y="0"/>
                <wp:lineTo x="-102" y="21337"/>
                <wp:lineTo x="21600" y="21337"/>
                <wp:lineTo x="21600" y="0"/>
                <wp:lineTo x="-102" y="0"/>
              </wp:wrapPolygon>
            </wp:wrapTight>
            <wp:docPr id="2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797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265" w:dyaOrig="177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33.1pt;margin-top:-48.15pt;width:346.85pt;height:90.05pt;mso-wrap-distance-left:9.05pt;mso-wrap-distance-right:9.05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1275812772" r:id="rId6"/>
        </w:objec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apitre anniversaire; Association Néerlandaise des Amis du Vin</w:t>
      </w:r>
    </w:p>
    <w:p>
      <w:pPr>
        <w:pStyle w:val="Normal"/>
        <w:rPr/>
      </w:pPr>
      <w:r>
        <w:rPr>
          <w:rFonts w:eastAsia="Arial" w:cs="Arial" w:ascii="Arial" w:hAnsi="Arial"/>
          <w:b/>
        </w:rPr>
        <w:t xml:space="preserve">                           </w:t>
      </w:r>
      <w:r>
        <w:rPr>
          <w:rFonts w:cs="Arial" w:ascii="Arial" w:hAnsi="Arial"/>
          <w:b/>
        </w:rPr>
        <w:tab/>
        <w:tab/>
        <w:tab/>
        <w:t xml:space="preserve">  </w:t>
      </w:r>
      <w:r>
        <w:rPr>
          <w:rFonts w:cs="Arial" w:ascii="Arial" w:hAnsi="Arial"/>
          <w:b/>
          <w:lang w:val="nl-NL"/>
        </w:rPr>
        <w:t xml:space="preserve">Samedi, le 6 juin 2015       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nl-NL"/>
        </w:rPr>
      </w:pPr>
      <w:r>
        <w:rPr>
          <w:rFonts w:cs="Arial" w:ascii="Arial" w:hAnsi="Arial"/>
          <w:b/>
          <w:sz w:val="20"/>
          <w:szCs w:val="20"/>
          <w:lang w:val="nl-N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asteel Daelenbroeck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nl-NL"/>
        </w:rPr>
      </w:pPr>
      <w:r>
        <w:rPr>
          <w:rFonts w:cs="Arial" w:ascii="Arial" w:hAnsi="Arial"/>
          <w:sz w:val="20"/>
          <w:szCs w:val="20"/>
          <w:lang w:val="nl-NL"/>
        </w:rPr>
        <w:t>Kasteellaan 2, Herkenbosch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 (+31) 475  532465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Participation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Le prix de la participation est € 85,-- par personne, vins et eau de table y compris, mais exclusif les boissons qu’on commande soi-même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erci de verser le montant, </w:t>
      </w:r>
      <w:r>
        <w:rPr>
          <w:rFonts w:cs="Arial" w:ascii="Arial" w:hAnsi="Arial"/>
          <w:sz w:val="20"/>
          <w:szCs w:val="20"/>
          <w:u w:val="single"/>
        </w:rPr>
        <w:t>avant le 1 juin 2015</w:t>
      </w:r>
      <w:r>
        <w:rPr>
          <w:rFonts w:cs="Arial" w:ascii="Arial" w:hAnsi="Arial"/>
          <w:sz w:val="20"/>
          <w:szCs w:val="20"/>
        </w:rPr>
        <w:t xml:space="preserve"> à l’Ordre de N.G.W. Vortum-Mullem,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vec mention:  Chapitre anniversaire 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mpte bancaire: IBAN code NL91rabo0144102781 / BIC code RaboNL2U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réception du paiement est en même temps la réservation.</w:t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Souscription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Secrétariat  général NGW:  </w:t>
      </w:r>
      <w:hyperlink r:id="rId8">
        <w:r>
          <w:rPr>
            <w:rStyle w:val="InternetLink"/>
            <w:rFonts w:cs="Arial" w:ascii="Arial" w:hAnsi="Arial"/>
            <w:sz w:val="20"/>
            <w:szCs w:val="20"/>
          </w:rPr>
          <w:t>jfm.daniels@home.nl</w:t>
        </w:r>
      </w:hyperlink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Merci de retourner le bulletin de réponse avant le 1 juin au secrétariat, soit par courier, soit par email et bien remplis les questions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Nuitée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i vous désirez de passer la nuit de samedi à dimanche à l’hotel, vous pouvez réserver une chambre direct au Château Daelenbroeck. Tel: 0031.475.532465 ou </w:t>
      </w:r>
      <w:hyperlink r:id="rId9">
        <w:r>
          <w:rPr>
            <w:rStyle w:val="InternetLink"/>
            <w:rFonts w:cs="Arial" w:ascii="Arial" w:hAnsi="Arial"/>
            <w:sz w:val="20"/>
            <w:szCs w:val="20"/>
          </w:rPr>
          <w:t>reserveringen@daelenbroeck.nl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s vous demandez de mentionner en avance votre besoins alimentaires (par exemple végétariens).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ind w:left="1440" w:firstLine="72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     </w:t>
      </w:r>
      <w:r>
        <w:rPr>
          <w:rFonts w:cs="Arial" w:ascii="Arial" w:hAnsi="Arial"/>
          <w:b/>
          <w:sz w:val="20"/>
          <w:szCs w:val="20"/>
          <w:u w:val="single"/>
        </w:rPr>
        <w:t>Bulletin de répons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Merci de retourner, avant le 1 juin, à la Secretaire Générale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Mme  Marjo Daniëls,   Lindenhof 92, 6006 VM Weert ou par e-mail </w:t>
      </w:r>
      <w:hyperlink r:id="rId10">
        <w:r>
          <w:rPr>
            <w:rStyle w:val="InternetLink"/>
            <w:rFonts w:cs="Arial" w:ascii="Arial" w:hAnsi="Arial"/>
            <w:sz w:val="20"/>
            <w:szCs w:val="20"/>
          </w:rPr>
          <w:t>jfm.daniels@home.nl</w:t>
        </w:r>
      </w:hyperlink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signé</w:t>
        <w:tab/>
        <w:tab/>
        <w:t>Nom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Adresse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Domicile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haite à participer au Chapitre anniversaire le 6 juin 20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…. Personne(s) à € 85,- par pers. totale du montant</w:t>
        <w:tab/>
        <w:t>€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 xml:space="preserve">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iement par virement bancair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gnatur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</w:t>
      </w:r>
      <w:r>
        <w:rPr>
          <w:rFonts w:cs="Arial" w:ascii="Arial" w:hAnsi="Arial"/>
          <w:sz w:val="20"/>
          <w:szCs w:val="20"/>
        </w:rPr>
        <w:t>..</w:t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Merci de mentionner vos désir spécifique pour le dîner; viande ou poiss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iner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ous vous demandez de mentionner en avance votre besoins alimentaires (par exemple végétariens)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</w:t>
      </w:r>
      <w:r>
        <w:rPr>
          <w:rFonts w:cs="Arial" w:ascii="Arial" w:hAnsi="Arial"/>
          <w:sz w:val="20"/>
          <w:szCs w:val="20"/>
        </w:rPr>
        <w:t>.…………………………………………………. ……………………………………………………………………………………………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right="-468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926" w:gutter="0" w:header="0" w:top="161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i/>
      <w:kern w:val="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i/>
      <w:sz w:val="20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MS Mincho;ＭＳ 明朝"/>
      <w:sz w:val="21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Header">
    <w:name w:val="Header"/>
    <w:basedOn w:val="Normal"/>
    <w:pPr>
      <w:numPr>
        <w:ilvl w:val="0"/>
        <w:numId w:val="2"/>
      </w:num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hyperlink" Target="mailto:jfm.daniels@home.nl" TargetMode="External"/><Relationship Id="rId9" Type="http://schemas.openxmlformats.org/officeDocument/2006/relationships/hyperlink" Target="mailto:reserveringen@daelenbroeck.nl" TargetMode="External"/><Relationship Id="rId10" Type="http://schemas.openxmlformats.org/officeDocument/2006/relationships/hyperlink" Target="mailto:jfm.daniels@home.n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itnodiging Wijnproeverij 12 februari 2008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5T08:15:00Z</dcterms:created>
  <dc:creator>Rene Tiellemans</dc:creator>
  <dc:description/>
  <dc:language>en-US</dc:language>
  <cp:lastModifiedBy>laurence bryden</cp:lastModifiedBy>
  <cp:lastPrinted>2012-05-10T19:04:00Z</cp:lastPrinted>
  <dcterms:modified xsi:type="dcterms:W3CDTF">2015-05-25T08:15:00Z</dcterms:modified>
  <cp:revision>2</cp:revision>
  <dc:subject/>
  <dc:title/>
</cp:coreProperties>
</file>